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COMBUSTIBLE A MORÓN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Utrera-Mor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>: Llevamos un tren de combustible y butano desde Cádiz hasta Morón de la Frontera. El combustible es para la base militar conjunta España-Otan y el butano para la estación de Morón. Debido a restricciones impuestas por medidas de seguridad, no podemos entrar con el tren completo en la base, por lo que deberemos dejar el butano en El Coronil y entrar en la base aérea sólo con las cisternas de combustible. Regresaremos a El Coronil para acoplar de nuevo las cisternas de butano y proseguiremos viaje hasta Morón de la Fronter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>: a los foreros de Trensim Fuwito, Saki, Juanjo, Mamotreto, Busferro, Atocha, m8211c y Alex por probar la actividad y mandarme sus comentari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ES_tradnl"/>
        </w:rPr>
        <w:t>Material</w:t>
      </w:r>
      <w:r>
        <w:rPr>
          <w:lang w:val="es-ES_tradnl"/>
        </w:rPr>
        <w:t>: Todo el material es de Trensim.</w:t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21:05:00Z</dcterms:created>
  <dc:creator>M</dc:creator>
  <dc:description/>
  <cp:keywords/>
  <dc:language>en-US</dc:language>
  <cp:lastModifiedBy>M</cp:lastModifiedBy>
  <dcterms:modified xsi:type="dcterms:W3CDTF">2006-09-21T17:51:00Z</dcterms:modified>
  <cp:revision>4</cp:revision>
  <dc:subject/>
  <dc:title>DESCRIPCIÓN DE LA ACTIVIDAD “MERCANTE AL RESCATE”</dc:title>
</cp:coreProperties>
</file>